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tabs>
          <w:tab w:val="clear" w:pos="708"/>
          <w:tab w:val="left" w:pos="11300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2"/>
          <w:szCs w:val="22"/>
        </w:rPr>
        <w:t>к таблице изменений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лановых назначений на 2011 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сение изменений в распределение бюджетных ассигнований городского бюджета  на реализацию долгосрочных  целевых программ на 2011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780"/>
        <w:gridCol w:w="1080"/>
        <w:gridCol w:w="1260"/>
        <w:gridCol w:w="1440"/>
        <w:gridCol w:w="1440"/>
        <w:gridCol w:w="144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городск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Думы от 16.12.2010 № 20/184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4.02.201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22/2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4.03.201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3/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 рублей</w:t>
            </w:r>
          </w:p>
        </w:tc>
      </w:tr>
      <w:tr>
        <w:trPr>
          <w:tblHeader w:val="true"/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0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30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0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30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 на 2011-2015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78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 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 03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общественного порядка, экстремистских  проявлений и борьба с преступностью в городе Благовещенске на 2009-2011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 89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 89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истемы здравоохранения города Благовещенска на 2009-2011 год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«Хирургический блок на 300 коек «МУЗ ГКБ 1», г. Благовещенск» (соблюдение условий софинансирования на 2011 год) + 2500 тыс.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рограммы – 16000 тыс. рублей (перемещение на текущие расходы МУЗ «ГКБ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 51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 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3 5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 2 5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 01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ороде Благовещенске на 2009-2011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 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на 2198 тыс. рублей за счет уменьшения ассигнований по ДЦП «Развитие и модернизация систем коммунальной инфраструктуры города Благовещенска на 2009-2013 годы» по объекту «Реконструкция сетей наружного освещения, в том числе приобретение спецтехники» в связи с необходимостью предусмотреть софинансирование в рамках областной ДЦП (установка светодиодных ламп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45 2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2 19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2 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39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98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3 225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 6</w:t>
            </w:r>
            <w:r>
              <w:rPr>
                <w:i/>
                <w:sz w:val="22"/>
                <w:szCs w:val="22"/>
              </w:rPr>
              <w:t>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3 225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 6</w:t>
            </w:r>
            <w:r>
              <w:rPr>
                <w:i/>
                <w:sz w:val="22"/>
                <w:szCs w:val="22"/>
              </w:rPr>
              <w:t>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6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предпринимательства в городе Благовещенске на 2009-2011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модернизация систем коммунальной инфраструктуры города Благовещенска на 2009-2013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«Тепло- и водоснабжение жилых домов в планировочном районе «Астрахановка» + 1270 тыс. рублей (финансирование объемов 2011 го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«Реконструкция канализационного коллектора от Северного жилого района до очистных сооружений канализации, г. Благовещенск, Амурская область 2-я очередь)» + 2 000 тыс. рублей (финансирование объемов 2011 год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«Строительство мусороперерабатывающего комплекса «БлагЭко» в г. Благовещенске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очередь) Амурская область» + 500 тыс. рублей (недофинансирование 2010 год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«Теплоснабжение жилых домов в 718 квартале города Благовещенска (проектные работы)» + 730 (софинансирование областной ДЦ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ассигнование в сумме 2198 тыс. рублей в ДЦП «Развитие автомобильных дорог местного значения и дорожного хозяйства города Благовещенска в связи с необходимостью предусмотреть софинансирование в рамках областной ДЦП (установка светодиодных ламп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5 04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 54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 0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8 54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2 30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4 5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4 5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2 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34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0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ых домов в городе Благовещенске на 2009-2011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 0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 0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в городе Благовещенске на 2009-2012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й по модернизации светофорных объектов + 1477 тыс. руб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 14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1 477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1 4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расли культуры в городе Благовещенске на 2011-2013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 25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 25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в городе Благовещенске на 2010-2014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6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6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охраны труда в организациях, расположенных на территории муниципального образования города Благовещенск, на 2009-2011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59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59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 55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 55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 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7 5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 64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902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47:00Z</dcterms:created>
  <dc:creator>-=::ADMBLAG::=-</dc:creator>
  <dc:description/>
  <cp:keywords/>
  <dc:language>en-US</dc:language>
  <cp:lastModifiedBy>XTreme</cp:lastModifiedBy>
  <cp:lastPrinted>2011-05-13T09:43:00Z</cp:lastPrinted>
  <dcterms:modified xsi:type="dcterms:W3CDTF">2011-05-12T23:45:00Z</dcterms:modified>
  <cp:revision>8</cp:revision>
  <dc:subject/>
  <dc:title>                       Таблица 1</dc:title>
</cp:coreProperties>
</file>